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8445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23 декабря  вторник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58"/>
        <w:gridCol w:w="1310"/>
        <w:gridCol w:w="2000"/>
        <w:gridCol w:w="1570"/>
        <w:gridCol w:w="1358"/>
        <w:gridCol w:w="1643"/>
        <w:gridCol w:w="1710"/>
      </w:tblGrid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гурец свежи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29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орщ с курицей и сметано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,8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5,0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2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олень запеченная с соусом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9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1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01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7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39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 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гурец свежи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29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олень запеченная с соусом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9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1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01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7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39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с тертым сыром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3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гурец свежи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29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орщ с курицей и сметано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,8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5,0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2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олень запеченная с соусом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9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1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01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7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39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414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с тертым сыром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3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гурец свежи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29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орщ с курицей и сметано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,8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5,0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2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олень запеченная с соусом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9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1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01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7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39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1:18:00Z</dcterms:created>
  <dc:creator>Учитель</dc:creator>
  <dc:description/>
  <cp:keywords/>
  <dc:language>en-US</dc:language>
  <cp:lastModifiedBy>ученик</cp:lastModifiedBy>
  <cp:lastPrinted>2025-09-22T11:53:00Z</cp:lastPrinted>
  <dcterms:modified xsi:type="dcterms:W3CDTF">2025-11-26T02:06:00Z</dcterms:modified>
  <cp:revision>50</cp:revision>
  <dc:subject/>
  <dc:title/>
</cp:coreProperties>
</file>